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 решению Думы </w:t>
      </w:r>
    </w:p>
    <w:p>
      <w:pPr>
        <w:pStyle w:val="Normal"/>
        <w:ind w:left="6237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а Нижневартовска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от ___.___2025 №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й об установлении тарифов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услуги (работы), предоставляемые (выполняемые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Нижневартов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Настоящий Порядок (далее по тексту – Порядок)  разработан </w:t>
        <w:br/>
        <w:t>в соответствии с Федеральным законом от 06.10.2003 №131–ФЗ «Об общих принципах  организации местного самоуправления в Российской Федерации», Уставом города Нижневартовска и определяет порядок принятия решений                 об установлении тарифов на услуги (работы), предоставляемые (выполняемые) муниципальными учреждениями на территории города Нижневартов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ействие настоящего Порядка распространяется на отношения </w:t>
        <w:br/>
        <w:t xml:space="preserve">по установлению тарифов на услуги (работы) муниципальных учреждений города, которые в соответствии с действующим законодательством подлежат регулированию администрацией города Нижневартовс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настоящем Порядке применяются следующие термины </w:t>
        <w:br/>
        <w:t>и опред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- стоимость единицы услуги (работы), выраженная в валюте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ъект ценообразования – юридическое лицо (муниципальное учреждение), тарифы на услуги (работы) которого подлежат регулир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улируемая деятельность – деятельность муниципальных учреждений по предоставлению услуг и выполнению работ, осуществляемая по тарифам, устанавливаемым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Несоблюдение субъектами ценообразования настоящего Порядка                 и нормативных правовых актов главы города об установлении тарифов является нарушением и влечет ответственность руководителей субъектов цено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2. Определение Порядка принятия решений об установлении тариф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(работы), предоставляемые (выполняемые) муниципальными учреждениями на территории города Нижневартов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инципами установления тарифов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стижение оптимального сочетания экономических интересов субъектов ценообразования, осуществляющих оказание услуг (выполнение работ), и потребителей этих услуг (работ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ение защиты экономических интересов потребителей  </w:t>
        <w:br/>
        <w:t>от необоснованного повышения тариф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крытость информации о тарифах на услуги (работы) и порядке </w:t>
        <w:br/>
        <w:t>их утвер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доступности услуг (работ)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дение субъектами ценообразования раздельного бухгалтерского учета доходов и расходов в отношении регулируем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мпенсация субъектам ценообразования экономически обоснованных расходов на оказание услуг (выполнение работ) и получение прибы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Целями регулирования тарифов являются: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тановление экономически обоснованных тарифов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и исключение неэффективных и необоснованных затрат, включаемых в расчеты тариф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При регулировании тарифов на услуги и работы, предоставляемые </w:t>
        <w:br/>
        <w:t>и выполняемые  муниципальными  учреждениями, могут применяться следующие методы установления тариф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 экономически обоснованны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ю установления тарифов методом экономически обоснованных расходов является возмещение субъектами ценообразования экономически обоснованных расходов на предоставление (выполнение) услуг (работ) </w:t>
        <w:br/>
        <w:t>и получение прибы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етод индексации установленных тариф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 индексации установленных тарифов применяется </w:t>
        <w:br/>
        <w:t>при установлении тарифов на услуги (работы) в случае объективного изменения условий деятельности учреждений, влияющих на стоимость производимых услуг (работ), в том числе при отклонении фактического роста потребительских цен и других показателей в предшествующем пери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ие тарифов методом индексации осуществляется путем умножения тарифов, установленных в предыдущем периоде,                                            на индексы-дефлят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тод установления предельных тариф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 установления предельных тарифов предусматривает установление предельных тарифов на основе анализа динамики предыдущей деятельности </w:t>
        <w:br/>
        <w:t xml:space="preserve">на услуги (работы) муниципальных учреждений и анализа данных мониторинга аналогичны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становлении предельных тарифов субъекты ценообразования обязаны оказывать услуги (выполнять работы) по тарифам не выше, а в случае установления нижнего предела, не ниже установленной предельной велич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Администрация города в пределах полномочий, установленных действующим законодательством и настоящим Порядком, определяет методы регулирования тарифов для субъектов ценообразования, порядок формирования и процедуру установления тарифов на услуги (работы) субъектов ценообразования, а также перечень необходимых документов                     для рассмотрения тариф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тарифов на услуги (работы) муниципальных учреждений производится администрацией города на основании документов, предоставляемых субъектами ценообразовани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тарифов, их экономическое обоснование производится субъектами ценообразования самостоятельно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ценообразования обязаны представлять в администрацию города достоверные документы и иную информацию, необходимые для рассмотрения и установления тарифов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проводит рассмотрение проектов тарифов, представленных субъектами ценообразования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и установлении тарифов должны учитываться особенности формирования расходов для различных видов деятельност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если муниципальное учреждение осуществляет виды деятельности, кроме тех, тарифы на которые регулируются, расходы                                на их осуществление не учитываются при расчете регулируемых тариф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еличина прибыли, включаемая в расчеты тарифов, должна обеспечивать муниципальным учреждениям, осуществляющим регулируемую деятельность, необходимые средства для собственного развития и финансирования других обоснованных расходов. Размер рентабельности не должен превышать                           20 проц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рифы на услуги (работы) субъектов ценообразования устанавливаются нормативными правовыми актами главы города в соответствии с видами деятельности, определенными в Уставе субъекта ценообраз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ормативные правовые акты главы города об установлении тарифов вступают в силу после их официального опублик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тветственность за достоверность сведений, содержащихся в документах, предоставляемых для установления тарифов, а также за своевременность                     их предоставления несут должностные лица субъектов ценообразования                       в соответствии с пунктом 1.4 настоящего Поряд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Принятие решений об изменении тарифо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услуги (работы), предоставляемые (выполняемые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Нижневартов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Изменение тарифов на услуги (работы), предоставляемые </w:t>
        <w:br/>
        <w:t>(выполняемые) муниципальными учреждениями на территории города Нижневартовска, производится с периодичностью один раз в календарный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 В исключительных случаях допускается изменение тарифов на услуги </w:t>
        <w:br/>
        <w:t>(работы), предоставляемые (выполняемые) муниципальными учреждениями на территории города Нижневартовска, чаще одного раза в год по следующим причин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принятие нормативных правовых актов на уровне Российской Федерации, Ханты-Мансийского автономного округа – Югры </w:t>
        <w:br/>
        <w:t>и муниципального образования, влияющих на ценообразов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изменение в соответствии с действующим законодательством размера                   и порядка оплаты труда работников муниципальных учреждений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зультаты проверки хозяйственной деятельности муниципальных учрежде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изменение более чем на 5% стоимости услуги (работы), вызванное повышением цен на материалы, тарифов на коммунальные услуги и прочие материальные ресурс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еорганизация муниципальных учреж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оснований для изменения тарифов, предусмотренный                           в настоящем Порядке, является исчерпывающи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04:00Z</dcterms:created>
  <dc:creator>Карюгина МВ</dc:creator>
  <dc:description/>
  <cp:keywords/>
  <dc:language>en-US</dc:language>
  <cp:lastModifiedBy>Лещук Елена Александровна</cp:lastModifiedBy>
  <dcterms:modified xsi:type="dcterms:W3CDTF">2025-03-03T09:52:00Z</dcterms:modified>
  <cp:revision>18</cp:revision>
  <dc:subject/>
  <dc:title/>
</cp:coreProperties>
</file>